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Ежемесячный отчет о закупках в соответствии с ч.19 ст.4. Федерального закона от 18 июля 2011 года № 223 ФЗ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 закупках товаров, работ, услуг отдельными видами юридических лиц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договорах ОАО «Водоканал» на закупку товаров, выполнение работ, оказание услуг в июле 2012 год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670"/>
        <w:gridCol w:w="3543"/>
        <w:gridCol w:w="4472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сведени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договоров, шт.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стоимость договоров, руб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 договорах, заключенных заказчиком по результатам закупки товаров, работ, услуг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721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 договорах, заключенных заказчиком по результатам закупки у единственного поставщика (исполнителя, подрядчика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757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 договорах, заключенных заказчиком по результатам закупки, сведения о которой составляют государственную тайну или в отношении которой приняты решения Правительства Российской Федерации в соответствии с частью 16 статьи 4 Федерального закона от 18 июля 2011 года № 223-ФЗ «О закупках товаров, работ, услуг отдельными видами юридических лиц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10:20:00Z</dcterms:created>
  <dc:creator>Еременко</dc:creator>
  <dc:description/>
  <cp:keywords/>
  <dc:language>en-US</dc:language>
  <cp:lastModifiedBy>Еременко</cp:lastModifiedBy>
  <cp:lastPrinted>2012-08-03T08:09:00Z</cp:lastPrinted>
  <dcterms:modified xsi:type="dcterms:W3CDTF">2012-08-03T04:11:00Z</dcterms:modified>
  <cp:revision>3</cp:revision>
  <dc:subject/>
  <dc:title/>
</cp:coreProperties>
</file>